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200"/>
        <w:rPr>
          <w:b/>
          <w:b/>
          <w:color w:val="FF0000"/>
        </w:rPr>
      </w:pPr>
      <w:r>
        <w:rPr/>
        <w:t>SAM4s ER 390M Flat Keyboard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N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254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20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920"/>
      </w:tblGrid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color w:val="FF0000"/>
              </w:rPr>
            </w:pPr>
            <w:r>
              <w:rPr>
                <w:rFonts w:cs="Univers" w:ascii="Univers" w:hAnsi="Univers"/>
                <w:color w:val="FF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color w:val="FF0000"/>
              </w:rPr>
            </w:pPr>
            <w:r>
              <w:rPr>
                <w:rFonts w:cs="Univers" w:ascii="Univers" w:hAnsi="Univers"/>
                <w:color w:val="FF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Arial"/>
              </w:rPr>
            </w:pPr>
            <w:r>
              <w:rPr>
                <w:rFonts w:cs="Arial" w:ascii="Univers" w:hAnsi="Univers"/>
              </w:rPr>
            </w:r>
          </w:p>
        </w:tc>
      </w:tr>
    </w:tbl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PHA OVERL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254" w:type="dxa"/>
        <w:jc w:val="left"/>
        <w:tblInd w:w="-14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20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920"/>
      </w:tblGrid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!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@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^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amp;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EAR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/TIM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;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,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TL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lt;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gt;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?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P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DOUBL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AC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CK</w:t>
              <w:br/>
              <w:t>SPAC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SH</w:t>
            </w:r>
          </w:p>
        </w:tc>
      </w:tr>
    </w:tbl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254" w:type="dxa"/>
        <w:jc w:val="left"/>
        <w:tblInd w:w="-14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20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920"/>
      </w:tblGrid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PER</w:t>
              <w:br/>
              <w:t>FEED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#/N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D</w:t>
              <w:br/>
              <w:t>ACCT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ID</w:t>
              <w:br/>
              <w:t>OUT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LERK</w:t>
              <w:br/>
              <w:t>#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RROR</w:t>
              <w:br/>
              <w:t>CORR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LEAR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L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X/TIM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X1</w:t>
              <w:br/>
              <w:t>SHIFT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CEL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ARGE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ECK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BTL</w:t>
            </w:r>
          </w:p>
        </w:tc>
      </w:tr>
      <w:tr>
        <w:trPr>
          <w:trHeight w:val="794" w:hRule="exact"/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SH</w:t>
            </w:r>
          </w:p>
        </w:tc>
      </w:tr>
    </w:tbl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spacing w:before="1600" w:after="200"/>
        <w:rPr>
          <w:rFonts w:ascii="Univers" w:hAnsi="Univers" w:cs="Univers"/>
        </w:rPr>
      </w:pPr>
      <w:r>
        <w:rPr>
          <w:rFonts w:cs="Univers" w:ascii="Univers" w:hAnsi="Univers"/>
        </w:rPr>
      </w:r>
    </w:p>
    <w:sectPr>
      <w:type w:val="nextPage"/>
      <w:pgSz w:orient="landscape" w:w="15840" w:h="12240"/>
      <w:pgMar w:left="605" w:right="605" w:gutter="0" w:header="0" w:top="331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center"/>
      <w:outlineLvl w:val="0"/>
    </w:pPr>
    <w:rPr>
      <w:rFonts w:ascii="Univers" w:hAnsi="Univers" w:cs="Univer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6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8:54:00Z</dcterms:created>
  <dc:creator>user7684</dc:creator>
  <dc:description/>
  <dc:language>en-US</dc:language>
  <cp:lastModifiedBy>dennis.schwab</cp:lastModifiedBy>
  <cp:lastPrinted>2006-05-10T11:06:00Z</cp:lastPrinted>
  <dcterms:modified xsi:type="dcterms:W3CDTF">2006-06-13T15:46:00Z</dcterms:modified>
  <cp:revision>12</cp:revision>
  <dc:subject/>
  <dc:title>SAMSUNG  SER 600</dc:title>
</cp:coreProperties>
</file>