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5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20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920"/>
      </w:tblGrid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ER</w:t>
              <w:br/>
              <w:t>FEE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RROR CORR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D</w:t>
              <w:br/>
              <w:t>ACCT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ID</w:t>
              <w:br/>
              <w:t>OU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LERK</w:t>
              <w:br/>
              <w:t>#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CPT ON/FF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</w:rPr>
              <w:t>CLEAR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L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X/TIM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1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#/N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RD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I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ECK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TURN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UB TOTAL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CEL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SH</w:t>
            </w:r>
          </w:p>
        </w:tc>
      </w:tr>
    </w:tbl>
    <w:p>
      <w:pPr>
        <w:pStyle w:val="Normal"/>
        <w:spacing w:before="1600" w:after="200"/>
        <w:rPr/>
      </w:pPr>
      <w:r>
        <w:rPr/>
      </w:r>
    </w:p>
    <w:sectPr>
      <w:type w:val="nextPage"/>
      <w:pgSz w:orient="landscape" w:w="15840" w:h="12240"/>
      <w:pgMar w:left="605" w:right="605" w:gutter="0" w:header="0" w:top="33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center"/>
      <w:outlineLvl w:val="0"/>
    </w:pPr>
    <w:rPr>
      <w:rFonts w:ascii="Univers;Univers" w:hAnsi="Univers;Univers" w:cs="Univers;Univer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6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18:00Z</dcterms:created>
  <dc:creator>user7684</dc:creator>
  <dc:description/>
  <cp:keywords/>
  <dc:language>en-US</dc:language>
  <cp:lastModifiedBy>SHAH</cp:lastModifiedBy>
  <cp:lastPrinted>2008-04-17T15:19:00Z</cp:lastPrinted>
  <dcterms:modified xsi:type="dcterms:W3CDTF">2017-12-07T08:19:00Z</dcterms:modified>
  <cp:revision>3</cp:revision>
  <dc:subject/>
  <dc:title>SAMSUNG  SER 600</dc:title>
</cp:coreProperties>
</file>